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по поддержке и развитию малого предпринимательства в муниципальном образовании «Тигиль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  <w:t xml:space="preserve">   </w:t>
      </w:r>
      <w:r>
        <w:rPr/>
        <w:t>27 апреля  2018 год</w:t>
        <w:tab/>
        <w:t>с. Тиги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628"/>
      </w:tblGrid>
      <w:tr>
        <w:trPr>
          <w:trHeight w:val="226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едатель  комитета по управлению муниципальным имуществом и экономической политике администрации муниципального образования «Тигильский муниципальный район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ган Н.В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:</w:t>
            </w:r>
          </w:p>
          <w:p>
            <w:pPr>
              <w:pStyle w:val="Normal"/>
              <w:rPr/>
            </w:pPr>
            <w:r>
              <w:rPr/>
              <w:t>И.о. начальника отдела по управлению муниципальным имуществом и экономической политике администрации Тигильского муниципального район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каревская Е.Н.</w:t>
            </w:r>
          </w:p>
        </w:tc>
      </w:tr>
      <w:tr>
        <w:trPr>
          <w:trHeight w:val="307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Сов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итонов В.Ю.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предприниматель</w:t>
              <w:tab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тенко Н.В.</w:t>
            </w:r>
          </w:p>
        </w:tc>
      </w:tr>
      <w:tr>
        <w:trPr>
          <w:trHeight w:val="290" w:hRule="atLeast"/>
        </w:trPr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Руководитель КГУ «Центр занятости населения Тигильского района»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лотникова Е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пределение приоритетов в сфере развития малого и среднего предпринимательства с учетом сложившихся экономических, социальных условий и демографических особенностей на территории Тигиль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Слушали: </w:t>
      </w:r>
      <w:r>
        <w:rPr/>
        <w:t xml:space="preserve">Колган Надежду Викторовну, предоставившую на рассмотрение информацию о приоритетных направлениях в сфере развития малого и среднего предпринимательства с учетом сложившихся экономических, социальных условий и демографических особенностей на территории Тигильского муниципального район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каревская Е.Н. с предложением о том, что  в сфере предпринимательства в Тигильском муниципальном районе является высокой доля розничной торговли. Одновременно с этим требуют развития сферы создания и организации производств, оказания услуг социальной направленности, общественного питания, создания и развития объектов в сфере пла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вести до индивидуальных предпринимателей осуществляющих свою деятельность на территории Тигильского муниципального района информацию о действующих на территории района Федеральных, Краевых и Муниципальных программах направленных на поддержку бизнеса в указанных сферах, с целью проявление инициативы направленной на создание предприятий в указанной сфер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ование по первому вопросу: «за» - 5, «против» - 0, «воздержались» -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              ________________________           Н.В.Колг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ь Совета                    _________________________         Е.Н. Шкаревская</w:t>
      </w:r>
    </w:p>
    <w:sectPr>
      <w:type w:val="nextPage"/>
      <w:pgSz w:w="11906" w:h="16838"/>
      <w:pgMar w:left="1080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49:00Z</dcterms:created>
  <dc:creator>Image v2.0</dc:creator>
  <dc:description/>
  <dc:language>en-US</dc:language>
  <cp:lastModifiedBy>Ворсин Алексей Алексеевич</cp:lastModifiedBy>
  <cp:lastPrinted>2018-03-26T12:14:00Z</cp:lastPrinted>
  <dcterms:modified xsi:type="dcterms:W3CDTF">2019-01-21T05:49:00Z</dcterms:modified>
  <cp:revision>2</cp:revision>
  <dc:subject/>
  <dc:title>ПРОТОКОЛ</dc:title>
</cp:coreProperties>
</file>